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3545</wp:posOffset>
            </wp:positionH>
            <wp:positionV relativeFrom="paragraph">
              <wp:posOffset>-871220</wp:posOffset>
            </wp:positionV>
            <wp:extent cx="7172325" cy="13989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nexa estimare pret/buc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vestitia specifica C7 I3.3 – Sisteme informatice in unitati sanitare publ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530"/>
        <w:gridCol w:w="2050"/>
        <w:gridCol w:w="1091"/>
        <w:gridCol w:w="199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a 1 – Imbunatatirea retelelor de comunicatii (achizitionare echipament hardwar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estimativ/bucata/lei (fara TVA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bucat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 estimativ/lei (fara TVA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ter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er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age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S camera service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utatoare(Switches)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are structurata, cabluri si conectori (fibra optica), panouri de corectie (Patche pannels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mante multifunctionale A3 cu scanare rapida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mante multifunctionale A4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manta A4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mante pentru coduri de bare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9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mante bratari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teme de racire AC 24000BTU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nnere de coduri de bare 3D/QR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zitiv mobil personal medical (scanare coduri de bare 3D/QR ale bratarilor)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a 2 – Implementare si/sau imbunatatirea software-ului clinic si a interoperabilitati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zarea sau extinderea modulelor software existente legate de datele clinice si interoperabilitate (modulul ”Coduri de bare/pacient”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l web pentru interactiunea digitala cu pacienti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a functionalitatilor modulului Farmaci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 interoperabilitate aplicatii clinic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 pentru managementul serviciilor de securita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a 3 – Implementarea si/sau imbunatatirea software-ului non-clinic si a interoperabilitati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tie pentru managementul resurselor umane din cadrul spitalulu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 pentru managementul serviciilor de securita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derea sistemului existent in vederea asigurarii managamentului lantului de aproviziona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lectronic al documentelor fluxurilor si arhivare electronic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tie suport pentru departamentul de management al calitatii si performante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tie suport pentru gestiunea si alertarea in vederea efectuarii operatiunilor de mentenanta/service a echipamentelor medicale si I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de continut prin intermediul Portalului Informational pentru informarea cetatenilor, transparenta decizionala si interactiunea cu cetatenii si alte entitat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zitie cursuri de formare pentru angajati – digitaliza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52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zitie serviciu de audit financiar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zitie serviciu publictate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blicitate zi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anou PNR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autocolante PNRR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TOTAL GENERAL: 3.385.864 lei fara 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Mentionam ca preturile prezentate in anexa sunt preturile per bucata provenite in urma ofertelor solicitate si primite de la diversi furnizor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roul Juridic,</w:t>
        <w:tab/>
        <w:tab/>
        <w:tab/>
        <w:tab/>
        <w:tab/>
        <w:tab/>
        <w:tab/>
        <w:t>Sef birou informatica</w:t>
      </w:r>
    </w:p>
    <w:p>
      <w:pPr>
        <w:pStyle w:val="Normal"/>
        <w:rPr/>
      </w:pPr>
      <w:r>
        <w:rPr>
          <w:b/>
        </w:rPr>
        <w:t>C.J. Sarariu Vlad-Cristian</w:t>
        <w:tab/>
        <w:tab/>
        <w:tab/>
        <w:tab/>
        <w:tab/>
        <w:tab/>
        <w:t>Dicu Daniel Mari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38:00Z</dcterms:created>
  <dc:creator>Utilizator</dc:creator>
  <dc:description/>
  <cp:keywords/>
  <dc:language>en-US</dc:language>
  <cp:lastModifiedBy>Utilizator</cp:lastModifiedBy>
  <cp:lastPrinted>2023-08-17T10:42:00Z</cp:lastPrinted>
  <dcterms:modified xsi:type="dcterms:W3CDTF">2023-08-17T12:39:00Z</dcterms:modified>
  <cp:revision>10</cp:revision>
  <dc:subject/>
  <dc:title>Anexa estimare pret/bucata </dc:title>
</cp:coreProperties>
</file>